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Ig2"/>
        </w:rPr>
        <w:t>1.</w:t>
      </w:r>
      <w:r>
        <w:rPr>
          <w:rStyle w:val="Mchq"/>
        </w:rPr>
        <w:t xml:space="preserve"> la mitad de un número</w:t>
      </w:r>
      <w:r>
        <w:rPr/>
        <w:br/>
        <w:t>A) x/2</w:t>
        <w:br/>
        <w:t>B) 2 · x</w:t>
        <w:br/>
        <w:t>C) x²</w:t>
      </w:r>
    </w:p>
    <w:p>
      <w:pPr>
        <w:pStyle w:val="NormalWeb"/>
        <w:rPr/>
      </w:pPr>
      <w:r>
        <w:rPr>
          <w:rStyle w:val="Ig2"/>
        </w:rPr>
        <w:t>2.</w:t>
      </w:r>
      <w:r>
        <w:rPr>
          <w:rStyle w:val="Mchq"/>
        </w:rPr>
        <w:t xml:space="preserve"> el doble de un número más tres</w:t>
      </w:r>
      <w:r>
        <w:rPr/>
        <w:br/>
        <w:t>A) 2 · (x + 3)</w:t>
        <w:br/>
        <w:t>B) 2x + 3</w:t>
        <w:br/>
        <w:t>C) x/2 + 3</w:t>
      </w:r>
    </w:p>
    <w:p>
      <w:pPr>
        <w:pStyle w:val="NormalWeb"/>
        <w:rPr/>
      </w:pPr>
      <w:r>
        <w:rPr>
          <w:rStyle w:val="Ig2"/>
        </w:rPr>
        <w:t>3.</w:t>
      </w:r>
      <w:r>
        <w:rPr>
          <w:rStyle w:val="Mchq"/>
        </w:rPr>
        <w:t xml:space="preserve"> el triple de un número menos cuatro</w:t>
      </w:r>
      <w:r>
        <w:rPr/>
        <w:br/>
        <w:t>A) 3x - 4</w:t>
        <w:br/>
        <w:t>B) 3 · 4 - x</w:t>
        <w:br/>
        <w:t>C) x - 3 · 4</w:t>
      </w:r>
    </w:p>
    <w:p>
      <w:pPr>
        <w:pStyle w:val="NormalWeb"/>
        <w:rPr/>
      </w:pPr>
      <w:r>
        <w:rPr>
          <w:rStyle w:val="Ig2"/>
        </w:rPr>
        <w:t>4.</w:t>
      </w:r>
      <w:r>
        <w:rPr>
          <w:rStyle w:val="Mchq"/>
        </w:rPr>
        <w:t xml:space="preserve"> la mitad del cubo de un número</w:t>
      </w:r>
      <w:r>
        <w:rPr/>
        <w:br/>
        <w:t>A) 3 · x /2</w:t>
        <w:br/>
        <w:t>B) 3/2 · x</w:t>
        <w:br/>
        <w:t>C) x^3/2</w:t>
      </w:r>
    </w:p>
    <w:p>
      <w:pPr>
        <w:pStyle w:val="NormalWeb"/>
        <w:rPr/>
      </w:pPr>
      <w:r>
        <w:rPr>
          <w:rStyle w:val="Ig2"/>
        </w:rPr>
        <w:t>5.</w:t>
      </w:r>
      <w:r>
        <w:rPr>
          <w:rStyle w:val="Mchq"/>
        </w:rPr>
        <w:t xml:space="preserve"> siete menos un número</w:t>
      </w:r>
      <w:r>
        <w:rPr/>
        <w:br/>
        <w:t>A) 7 - x</w:t>
        <w:br/>
        <w:t>B) 7 - 3</w:t>
        <w:br/>
        <w:t>C) x - 7</w:t>
      </w:r>
    </w:p>
    <w:p>
      <w:pPr>
        <w:pStyle w:val="NormalWeb"/>
        <w:rPr/>
      </w:pPr>
      <w:r>
        <w:rPr>
          <w:rStyle w:val="Ig2"/>
        </w:rPr>
        <w:t>6.</w:t>
      </w:r>
      <w:r>
        <w:rPr>
          <w:rStyle w:val="Mchq"/>
        </w:rPr>
        <w:t xml:space="preserve"> el doble de la suma de dos números</w:t>
      </w:r>
      <w:r>
        <w:rPr/>
        <w:br/>
        <w:t>A) 2 · (m + n)</w:t>
        <w:br/>
        <w:t>B) 2 · m + n</w:t>
        <w:br/>
        <w:t>C) m + n · 2</w:t>
      </w:r>
    </w:p>
    <w:p>
      <w:pPr>
        <w:pStyle w:val="NormalWeb"/>
        <w:rPr/>
      </w:pPr>
      <w:r>
        <w:rPr>
          <w:rStyle w:val="Ig2"/>
        </w:rPr>
        <w:t>7.</w:t>
      </w:r>
      <w:r>
        <w:rPr>
          <w:rStyle w:val="Mchq"/>
        </w:rPr>
        <w:t xml:space="preserve"> la edad de una persona hace cinco años</w:t>
      </w:r>
      <w:r>
        <w:rPr/>
        <w:br/>
        <w:t>A) x - 5</w:t>
        <w:br/>
        <w:t>B) 32 - 5</w:t>
        <w:br/>
        <w:t>C) 5 - x</w:t>
      </w:r>
    </w:p>
    <w:p>
      <w:pPr>
        <w:pStyle w:val="NormalWeb"/>
        <w:rPr/>
      </w:pPr>
      <w:r>
        <w:rPr>
          <w:rStyle w:val="Ig2"/>
        </w:rPr>
        <w:t>8.</w:t>
      </w:r>
      <w:r>
        <w:rPr>
          <w:rStyle w:val="Mchq"/>
        </w:rPr>
        <w:t xml:space="preserve"> el cuadrado más el triple de un número</w:t>
      </w:r>
      <w:r>
        <w:rPr/>
        <w:br/>
        <w:t>A) 3^2 + 3 · x</w:t>
        <w:br/>
        <w:t>B) x^2 + 3 · x</w:t>
        <w:br/>
        <w:t>C) x + 3^2</w:t>
      </w:r>
    </w:p>
    <w:p>
      <w:pPr>
        <w:pStyle w:val="NormalWeb"/>
        <w:rPr/>
      </w:pPr>
      <w:r>
        <w:rPr>
          <w:rStyle w:val="Ig2"/>
        </w:rPr>
        <w:t>9.</w:t>
      </w:r>
      <w:r>
        <w:rPr>
          <w:rStyle w:val="Mchq"/>
        </w:rPr>
        <w:t xml:space="preserve"> la quinta parte del triple de un número</w:t>
      </w:r>
      <w:r>
        <w:rPr/>
        <w:br/>
        <w:t>A) x/3 · 5</w:t>
        <w:br/>
        <w:t>B) 3 · 5 /x</w:t>
        <w:br/>
        <w:t>C) 3 · x / 5</w:t>
      </w:r>
    </w:p>
    <w:p>
      <w:pPr>
        <w:pStyle w:val="NormalWeb"/>
        <w:rPr/>
      </w:pPr>
      <w:r>
        <w:rPr>
          <w:rStyle w:val="Ig2"/>
        </w:rPr>
        <w:t>10.</w:t>
      </w:r>
      <w:r>
        <w:rPr>
          <w:rStyle w:val="Mchq"/>
        </w:rPr>
        <w:t xml:space="preserve"> el triple de la suma de tres números</w:t>
      </w:r>
      <w:r>
        <w:rPr/>
        <w:br/>
        <w:t>A) 3 · (a + b + c)</w:t>
        <w:br/>
        <w:t>B) 3 + a + b + c</w:t>
        <w:br/>
        <w:t>C) a + b + c ·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g2">
    <w:name w:val="ig2"/>
    <w:basedOn w:val="Fuentedeprrafopredeter"/>
    <w:qFormat/>
    <w:rPr/>
  </w:style>
  <w:style w:type="character" w:styleId="Mchq">
    <w:name w:val="mchq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24:00Z</dcterms:created>
  <dc:creator>.</dc:creator>
  <dc:description/>
  <cp:keywords/>
  <dc:language>en-US</dc:language>
  <cp:lastModifiedBy>.</cp:lastModifiedBy>
  <dcterms:modified xsi:type="dcterms:W3CDTF">2010-10-19T06:29:00Z</dcterms:modified>
  <cp:revision>1</cp:revision>
  <dc:subject/>
  <dc:title>1</dc:title>
</cp:coreProperties>
</file>