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NGUAJE COMUN EXPRESADO EN LENGUAJE ALGEBRAIC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Los enunciados de un problemas de planteo conllevan un lenguaje simbólico entregado por la Lógica y Matemática, este  lenguaje nos permite plantear y resolver los problemas  siguiendo los pasos que nos permite el Algebra en la resolución de ecuaciones o sistemas de ecuaciones simultáneas.</w:t>
      </w:r>
    </w:p>
    <w:p>
      <w:pPr>
        <w:pStyle w:val="Normal"/>
        <w:jc w:val="both"/>
        <w:rPr/>
      </w:pPr>
      <w:r>
        <w:rPr/>
        <w:tab/>
        <w:t>Algunas expresiones más comunes so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número aumentado en n unidades</w:t>
        <w:tab/>
        <w:tab/>
        <w:t xml:space="preserve">          :  x  + 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doble de un número</w:t>
        <w:tab/>
        <w:tab/>
        <w:t xml:space="preserve">                                 : 2x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triple de un número disminuido en k unidades         : 3x – 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doble de un número aumentado en 5                        : 2x +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tercera parte de un número</w:t>
        <w:tab/>
        <w:tab/>
        <w:tab/>
        <w:t xml:space="preserve">         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cuarta parte de un número aumentado en p             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quinta parte de diferencia entre un número y 8      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 doble de la suma entre  un  número y 7                  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número multiplicado por si mismo                        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número aumentado en 7 y multiplicado por el mismo número disminuido en 6                                                                              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la diferencia de dos números es 6                               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la suma de 2 números es 15</w:t>
        <w:tab/>
        <w:tab/>
        <w:tab/>
        <w:t xml:space="preserve">        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un número excede en 10 unidades a otro                    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tres números consecutivos</w:t>
        <w:tab/>
        <w:tab/>
        <w:tab/>
        <w:t xml:space="preserve">        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tres números pares consecutivos</w:t>
        <w:tab/>
        <w:tab/>
        <w:tab/>
        <w:t xml:space="preserve">        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tres números impares consecutivos</w:t>
        <w:tab/>
        <w:tab/>
        <w:t xml:space="preserve">    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el recíproco de un número</w:t>
        <w:tab/>
        <w:tab/>
        <w:tab/>
        <w:t xml:space="preserve">        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suma de tres números consecutivos al cuadrado    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un número de dos cifras</w:t>
        <w:tab/>
        <w:tab/>
        <w:tab/>
        <w:tab/>
        <w:t xml:space="preserve">        : 10x + 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número de tres cifras</w:t>
        <w:tab/>
        <w:tab/>
        <w:tab/>
        <w:tab/>
        <w:t xml:space="preserve">        : 100x +10y + 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sucesor de un número</w:t>
        <w:tab/>
        <w:tab/>
        <w:tab/>
        <w:tab/>
        <w:t xml:space="preserve">        : x+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ntecesor de un número</w:t>
        <w:tab/>
        <w:tab/>
        <w:tab/>
        <w:t xml:space="preserve">        : x-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numerador de una fracción se aumenta en 3 y el denominador de disminuye en 5</w:t>
        <w:tab/>
        <w:tab/>
        <w:tab/>
        <w:tab/>
        <w:t xml:space="preserve">                  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9:00Z</dcterms:created>
  <dc:creator>Matematica2</dc:creator>
  <dc:description/>
  <cp:keywords/>
  <dc:language>en-US</dc:language>
  <cp:lastModifiedBy>.</cp:lastModifiedBy>
  <cp:lastPrinted>2010-10-19T08:28:00Z</cp:lastPrinted>
  <dcterms:modified xsi:type="dcterms:W3CDTF">2010-10-19T06:29:00Z</dcterms:modified>
  <cp:revision>2</cp:revision>
  <dc:subject/>
  <dc:title>LENGUAJE COMUN EXPRESADO EN LENGUAJE ALGEBRAICO</dc:title>
</cp:coreProperties>
</file>