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DAD 2. ECUACIONES DE PRIMER Y SEGUNDO GRADO. INTERPRETACIÓN GEOMÉTRIC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Ecuación. Soluciones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Una </w:t>
      </w:r>
      <w:r>
        <w:rPr>
          <w:b/>
        </w:rPr>
        <w:t>ecuación</w:t>
      </w:r>
      <w:r>
        <w:rPr/>
        <w:t xml:space="preserve"> es una propuesta de igualdad. De ella pretendemos averiguar el valor, o los valores, de la incógnita para los cuales es cierta la igualdad. A estos valores se les llama </w:t>
      </w:r>
      <w:r>
        <w:rPr>
          <w:b/>
        </w:rPr>
        <w:t>soluciones</w:t>
      </w:r>
      <w:r>
        <w:rPr/>
        <w:t xml:space="preserve"> de la ecuación.  </w:t>
      </w:r>
    </w:p>
    <w:p>
      <w:pPr>
        <w:pStyle w:val="Normal"/>
        <w:ind w:left="360" w:hanging="0"/>
        <w:jc w:val="both"/>
        <w:rPr/>
      </w:pPr>
      <w:r>
        <w:rPr>
          <w:b/>
        </w:rPr>
        <w:t>Resolver</w:t>
      </w:r>
      <w:r>
        <w:rPr/>
        <w:t xml:space="preserve"> una ecuación es hallar su solución (o soluciones) o llegar a la conclusión que no tiene.</w:t>
      </w:r>
    </w:p>
    <w:p>
      <w:pPr>
        <w:pStyle w:val="Normal"/>
        <w:ind w:left="360" w:hanging="0"/>
        <w:jc w:val="both"/>
        <w:rPr/>
      </w:pPr>
      <w:r>
        <w:rPr/>
        <w:t>Ejemplos:</w:t>
      </w:r>
    </w:p>
    <w:p>
      <w:pPr>
        <w:pStyle w:val="Normal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no tiene solución ya que no puedo encontrar un número real que al elevarlo a 2 y después sumarle 1 me dé  0.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/>
        <w:t>, la solución es 10, ya que 10 elevado a 4 es 10000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Ecuaciones de primer grad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Una </w:t>
      </w:r>
      <w:r>
        <w:rPr>
          <w:b/>
        </w:rPr>
        <w:t>ecuación de primer grado</w:t>
      </w:r>
      <w:r>
        <w:rPr/>
        <w:t xml:space="preserve"> es aquella en la que solo aparecen expresiones algebraicas de grado 1. En forma simplificada, tiene la expresión </w:t>
      </w:r>
      <w:r>
        <w:rPr>
          <w:b/>
        </w:rPr>
        <w:t>ax+b=0.</w:t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Resolución.</w:t>
      </w:r>
    </w:p>
    <w:p>
      <w:pPr>
        <w:pStyle w:val="Normal"/>
        <w:ind w:left="360" w:hanging="0"/>
        <w:jc w:val="both"/>
        <w:rPr/>
      </w:pPr>
      <w:r>
        <w:rPr/>
        <w:t>Vamos a verlo mediante ejemplos:</w:t>
      </w:r>
    </w:p>
    <w:p>
      <w:pPr>
        <w:pStyle w:val="Normal"/>
        <w:ind w:left="360" w:hanging="0"/>
        <w:jc w:val="both"/>
        <w:rPr/>
      </w:pPr>
      <w:r>
        <w:rPr/>
        <w:t>Ejemplo 1:</w:t>
      </w:r>
    </w:p>
    <w:p>
      <w:pPr>
        <w:pStyle w:val="Normal"/>
        <w:ind w:left="360" w:hanging="0"/>
        <w:jc w:val="both"/>
        <w:rPr/>
      </w:pPr>
      <w:r>
        <w:rPr/>
        <w:t>3x +5=11;</w:t>
      </w:r>
    </w:p>
    <w:p>
      <w:pPr>
        <w:pStyle w:val="Normal"/>
        <w:ind w:left="360" w:hanging="0"/>
        <w:jc w:val="both"/>
        <w:rPr/>
      </w:pPr>
      <w:r>
        <w:rPr/>
        <w:t>Paso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s términos en x, se colocan antes del signo igual, cambiando su signo si están detrás del signo igua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s números se colocan detrás del signo igual, cambiando su signo si están antes del signo igua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grupamos términos en x y números por separad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pejamos la incógnita, es decir: dejamos sola a la x, pasando el número que la multiplica al otro lado dividiendo al número que tenemos detrás del signo igual.</w:t>
      </w:r>
    </w:p>
    <w:p>
      <w:pPr>
        <w:pStyle w:val="Normal"/>
        <w:ind w:left="360" w:hanging="0"/>
        <w:jc w:val="both"/>
        <w:rPr/>
      </w:pPr>
      <w:r>
        <w:rPr/>
        <w:t xml:space="preserve">Observa: </w:t>
      </w:r>
    </w:p>
    <w:p>
      <w:pPr>
        <w:pStyle w:val="Normal"/>
        <w:ind w:left="360" w:hanging="0"/>
        <w:jc w:val="both"/>
        <w:rPr/>
      </w:pPr>
      <w:r>
        <w:rPr/>
        <w:t>3x+5=11;  3x= 11-5;  3x=6 ;  x= 6:3=2 ; x=2 es la solución de nuestra ecuación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1.1. Con paréntesis.</w:t>
      </w:r>
    </w:p>
    <w:p>
      <w:pPr>
        <w:pStyle w:val="Normal"/>
        <w:ind w:left="360" w:hanging="0"/>
        <w:jc w:val="both"/>
        <w:rPr/>
      </w:pPr>
      <w:r>
        <w:rPr/>
        <w:t xml:space="preserve">Ejemplo: x-2(x+3)=5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Quitamos paréntesi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guimos los pasos del ejemplo anterior.</w:t>
      </w:r>
    </w:p>
    <w:p>
      <w:pPr>
        <w:pStyle w:val="Normal"/>
        <w:ind w:left="360" w:hanging="0"/>
        <w:jc w:val="both"/>
        <w:rPr/>
      </w:pPr>
      <w:r>
        <w:rPr/>
        <w:t>Observa:</w:t>
      </w:r>
    </w:p>
    <w:p>
      <w:pPr>
        <w:pStyle w:val="Normal"/>
        <w:ind w:left="360" w:hanging="0"/>
        <w:jc w:val="both"/>
        <w:rPr/>
      </w:pPr>
      <w:r>
        <w:rPr/>
        <w:t>x-2x-6=5; x-2x=5+6; -x=11; x=-11, solución de la ecuación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1.2. Con denominadores.</w:t>
      </w:r>
    </w:p>
    <w:p>
      <w:pPr>
        <w:pStyle w:val="Normal"/>
        <w:ind w:left="360" w:hanging="0"/>
        <w:jc w:val="both"/>
        <w:rPr/>
      </w:pPr>
      <w:r>
        <w:rPr/>
        <w:t>Los pasos a seguir serán los siguient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itar denominadores, para eso buscaremos un número que divida a todos los denominadores o el más pequeño que es el mínimo común múltiplo. El número candidato(si no se utiliza el m.c.m.) se obtiene multiplicando todos los denominadores, teniendo en cuenta lo siguien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se repiten denominadores, sólo cogeré uno de ell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algún denominador es divisor de otro, no lo tenemos en cuenta y sólo cogemos el que lo contie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a vez elegido el denominador común, dividimos por el número de abajo (denominador) y el resultado lo multiplicamos por el numerad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tenemos una ecuación de la forma del primer ejemplo y la resolvemos.</w:t>
      </w:r>
    </w:p>
    <w:p>
      <w:pPr>
        <w:pStyle w:val="Normal"/>
        <w:ind w:left="360" w:hanging="0"/>
        <w:jc w:val="both"/>
        <w:rPr/>
      </w:pPr>
      <w:r>
        <w:rPr/>
        <w:t>Vamos a verlo con varios ejemplos:</w:t>
      </w:r>
    </w:p>
    <w:p>
      <w:pPr>
        <w:pStyle w:val="Normal"/>
        <w:ind w:left="360" w:hanging="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En este caso el denominador común a elegir será el 7(se repite, por tanto sólo lo cojo una vez y es el mismo en todos los denominadores)</w:t>
      </w:r>
    </w:p>
    <w:p>
      <w:pPr>
        <w:pStyle w:val="Normal"/>
        <w:ind w:left="360" w:hanging="0"/>
        <w:jc w:val="both"/>
        <w:rPr/>
      </w:pPr>
      <w:r>
        <w:rPr/>
        <w:t>Dividimos 7 entre cada uno de los denominadores y multiplicamos por el de arriba el resultado de la división, obteniendo 14-x=2 y la resolvemos:</w:t>
      </w:r>
    </w:p>
    <w:p>
      <w:pPr>
        <w:pStyle w:val="Normal"/>
        <w:ind w:left="360" w:hanging="0"/>
        <w:jc w:val="both"/>
        <w:rPr/>
      </w:pP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x= 2-14; -x=-12; +x = +12; x=12 es la solución.</w:t>
      </w:r>
    </w:p>
    <w:p>
      <w:pPr>
        <w:pStyle w:val="Normal"/>
        <w:ind w:left="360" w:hanging="0"/>
        <w:jc w:val="both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>El denominador común será:10( porque el 5 y el 2 son divisores de 10, están contenidos en 10). Dividimos 10 entre cada uno de los denominadores y multiplicamos el resultado por los numeradores, obteniendo:</w:t>
      </w:r>
    </w:p>
    <w:p>
      <w:pPr>
        <w:pStyle w:val="Normal"/>
        <w:ind w:left="360" w:hanging="0"/>
        <w:jc w:val="both"/>
        <w:rPr/>
      </w:pPr>
      <w:r>
        <w:rPr/>
        <w:t xml:space="preserve">30x+5=4x-5x; 30x-4x+5x=-5; 31x=-5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/>
        <w:t>, solución de la ecuación.</w:t>
      </w:r>
    </w:p>
    <w:p>
      <w:pPr>
        <w:pStyle w:val="Normal"/>
        <w:ind w:left="360" w:hanging="0"/>
        <w:jc w:val="both"/>
        <w:rPr/>
      </w:pPr>
      <w:r>
        <w:rPr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 Como ningún denominador es divisor de otro, el denominador común será el producto de los tres denominadores: 140.</w:t>
      </w:r>
    </w:p>
    <w:p>
      <w:pPr>
        <w:pStyle w:val="Normal"/>
        <w:ind w:left="360" w:hanging="0"/>
        <w:jc w:val="both"/>
        <w:rPr/>
      </w:pPr>
      <w:r>
        <w:rPr/>
        <w:t>Dividimos por el denominador y multiplicamos por el numerador, obteniendo:</w:t>
      </w:r>
    </w:p>
    <w:p>
      <w:pPr>
        <w:pStyle w:val="Normal"/>
        <w:ind w:left="360" w:hanging="0"/>
        <w:jc w:val="both"/>
        <w:rPr/>
      </w:pPr>
      <w:r>
        <w:rPr/>
        <w:t xml:space="preserve">20x-40-28x+672= 980-105-35x;   20x-28x+35x=980-105+40-672;     27x=243;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360" w:hanging="0"/>
        <w:jc w:val="both"/>
        <w:rPr/>
      </w:pPr>
      <w:r>
        <w:rPr/>
        <w:t>NOTA: El signo menos delante de una fracción cambia el signo de todos los términos del numerador, se puede ver en el ejemplo que acabo de realizar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1.3. Con denominadores y paréntesis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e empezará quitando paréntesis y después denominadores.</w:t>
      </w:r>
    </w:p>
    <w:p>
      <w:pPr>
        <w:pStyle w:val="Normal"/>
        <w:ind w:left="360" w:hanging="0"/>
        <w:jc w:val="both"/>
        <w:rPr/>
      </w:pPr>
      <w:r>
        <w:rPr/>
        <w:t>Ejemplo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mpezamos quitando paréntesis: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360" w:hanging="0"/>
        <w:jc w:val="both"/>
        <w:rPr/>
      </w:pPr>
      <w:r>
        <w:rPr/>
        <w:t>Ahora denominadores, el denominador común será: 6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lvem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uación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Planteamiento y resolución de problemas con ecuaciones de primer y segundo grado.</w:t>
      </w:r>
    </w:p>
    <w:p>
      <w:pPr>
        <w:pStyle w:val="Normal"/>
        <w:ind w:left="360" w:hanging="0"/>
        <w:jc w:val="both"/>
        <w:rPr/>
      </w:pPr>
      <w:r>
        <w:rPr/>
        <w:t>Los pasos a seguir para resolver problemas planteando ecuaciones son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Se lee muy bien el enunciado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Se identifican las incógnita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Se plantea la ecuación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Se resuelve la ecuació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Se interpreta y se  comprueba el resultad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jemplo: Juan, Jaime y Cayetana juntan sus cromos. Juan aporta trece cromos más que Jaime y este dos más que Cayetana. ¿Cuántos cromos tenía cada uno de ellos sabiendo que en total tienen 227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º. Se identifican incógnitas</w:t>
      </w:r>
      <w:r>
        <w:rPr/>
        <w:t>:     x = cromos que tiene Cayetana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x+2 = cromos que tiene Jaime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x+15 = cromos de Ju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º. Se plantea la ecuación:</w:t>
      </w:r>
      <w:r>
        <w:rPr/>
        <w:t xml:space="preserve"> (x+15) + (x+2) + x = 2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º. Se resuelve la ecuación: </w:t>
      </w:r>
      <w:r>
        <w:rPr/>
        <w:t>3x +17 = 227; 3x = 210; x= 210/3 ; x= 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º. Se interpreta el resultado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LUCIÓN</w:t>
      </w:r>
      <w:r>
        <w:rPr/>
        <w:t>: Juan tiene 85 cromos, Jaime 72 y Cayetana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Habría que comprobar que la solución dada cumple las condiciones del enunciado, aparte se comprueba. El problema nos decía que había 227 cromos en total, si sumamos 85+ 72+70 nos sale 227, por tanto la solución es correct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Ecuaciones de segundo grad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Una ecuación de segundo grado es una ecuación de la forma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donde a, b y c son números reales si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 Las ecuaciones de segundo grado pueden se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letas: cuando tienen los tres términos(es decir, a, b y c son distintos de cero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Ejemplo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completas: cuando les falta el término en x(b=0) o cuando les falta el término independiente(c=0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Ejemplos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 a) le falta el término en x y a b) le falta el término independient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Las soluciones de una ecuación de segundo grado son los valores de la incógnita que al ser sustituidos verifican la ecuación.</w:t>
      </w:r>
    </w:p>
    <w:p>
      <w:pPr>
        <w:pStyle w:val="Normal"/>
        <w:ind w:left="720" w:hanging="0"/>
        <w:jc w:val="both"/>
        <w:rPr/>
      </w:pPr>
      <w:r>
        <w:rPr/>
        <w:t xml:space="preserve">Ejemplo: La ecu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iene como soluciones x=-2 y x= 2,5, ya que sustituimos el valor en la x y hacemos las operaciones indicadas se cumple la igualdad de la ecuació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Resolución de ecuaciones de segundo grado.</w:t>
      </w:r>
    </w:p>
    <w:p>
      <w:pPr>
        <w:pStyle w:val="Normal"/>
        <w:ind w:left="360" w:hanging="0"/>
        <w:jc w:val="both"/>
        <w:rPr/>
      </w:pPr>
      <w:r>
        <w:rPr/>
        <w:t xml:space="preserve">Para resolver una ecuación de segundo grado de la forma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se utiliza la fórmul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/>
      <w:r>
        <w:rPr/>
        <w:t xml:space="preserve">Ejemplo: Las solucione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son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 son los coeficientes que hay que sustituir en la fórmul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UCIÓN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UCIÓN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:</w:t>
      </w:r>
      <w:r>
        <w:rPr/>
        <w:t xml:space="preserve"> Una ecuación de segundo grado puede tener dos soluciones, una (que se llama doble) o ningu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Identidades notabl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stas identidades se utilizan en la resolución de ecuaciones de segundo grado con paréntesis, son tr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4:00Z</dcterms:created>
  <dc:creator>Caos</dc:creator>
  <dc:description/>
  <dc:language>en-US</dc:language>
  <cp:lastModifiedBy>Inicio</cp:lastModifiedBy>
  <cp:lastPrinted>2009-11-19T09:32:00Z</cp:lastPrinted>
  <dcterms:modified xsi:type="dcterms:W3CDTF">2010-11-11T11:04:00Z</dcterms:modified>
  <cp:revision>2</cp:revision>
  <dc:subject/>
  <dc:title>UNIDAD 2</dc:title>
</cp:coreProperties>
</file>